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Bit-ShellFileOperations for MiniGUI             Copyright (c) Grigory Filat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32Bit library lets you copy, move, delete Files using the Windows 95/98/NT/2K/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FileOperation() API function. You need to include the Shell32.lib in your compile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lace Shell32.ch at top of your program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the library Shell32.lib in your Applications without any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:   Grigory Filat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:    gfilatov@freemail.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