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sgDate([cText], [cTitle] , uVarIni, uVarFin, [cTextIni], [cTextFin], [cImage], [lNoCancel]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sta función sirve para mostrar una pequeña ventana con dos DateEdit a los que se envian dos valores por referencia (con @) que luego pueden ser editados o seleccionar las fechas en un calendario y que devuelve .T. en caso de aceptar y con ello las dos fechas por referencia y .F. en caso de cerrar la ventana o pulsar E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ib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69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Text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cional. Un texto que es mostrado sobre los DateEdit si no se proporciona se usa por defecto "Límites de fechas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Title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cional. El título de la ventana por defecto “Introduzca Fechas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uVarIni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cha inicia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uVarFin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cha fina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TextIni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cional. Un texto que es mostrado delante del primer DateEdit si no se proporciona se usa por defecto "DESDE .......................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TextFin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cional. Un texto que es mostrado delante del segundo DateEdit si no se proporciona se usa por defecto "HASTA .......................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mage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cional. Imagen BMP o en recurso para mostrar dentro de la ventana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</w:t>
            </w:r>
            <w:r>
              <w:rPr/>
              <w:t>NoCance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cional. Valor lógico que si es .T. indica que no se muestre el botón de cancelar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vuelv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 valor .T. o .F. dependiendo de si se ha pulsado Aceptar o Cancelar/cerrar respectivamente, además de alimentar las variable uVarIni/uVarFin con lo editado en los controles DATEEDI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8000" cy="166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2:32:00Z</dcterms:created>
  <dc:creator>User</dc:creator>
  <dc:description/>
  <dc:language>en-US</dc:language>
  <cp:lastModifiedBy>User</cp:lastModifiedBy>
  <dcterms:modified xsi:type="dcterms:W3CDTF">2007-08-10T08:54:00Z</dcterms:modified>
  <cp:revision>3</cp:revision>
  <dc:subject/>
  <dc:title>MsgDate([cText], [cTitle] , uVarIni, uVarFin, [cTextIni], [cTextFin], [cImage], ,[lNoCancel])</dc:title>
</cp:coreProperties>
</file>