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MsgEdit([cText], [cTitle], uVar, [cImage], [lPassWord] ,[lNoCancel], [cPicture]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>Esta función sirve para mostrar una pequeña ventana con un simple control EDIT al que se puede enviar un valor por referencia (con @) que luego puede ser editado y que devuelve .T. en caso de aceptar y con ello el valor editado por referencia y .F. en caso de cerrar la ventana o pulsar E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: La longitud máxima de lo editado será en caso de tipo C la que porte uVar, en caso de tipo N la del Picture fijado en @E 999,999.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ib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ex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Un texto que es mostrado sobre el control EDIT si no se proporciona se usa por defecto "Introduzca un valor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itl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El título de la ventana por defecto WARNING, es decir, Atención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uVar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variable a editar dentro del control EDIT, puede ser de tipo C, N, D o L y en cada caso el control se adapta para mostrar un Edit, MaskEdit, DateEdit o CheckBox respectivamen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n caso de editar un valor de tipo D o N puede enviarse en uVar un pequeño array que consta de 3 elementos </w:t>
            </w:r>
          </w:p>
          <w:p>
            <w:pPr>
              <w:pStyle w:val="Normal"/>
              <w:ind w:left="7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{Valor a editar, Valor máximo admisible, Valor mínimo admisible} </w:t>
            </w:r>
          </w:p>
          <w:p>
            <w:pPr>
              <w:pStyle w:val="Normal"/>
              <w:jc w:val="both"/>
              <w:rPr/>
            </w:pPr>
            <w:r>
              <w:rPr/>
              <w:t>de esta manera devolverá en uVar solo un valor de tipo D o N entre los límites establecido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mag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Imagen BMP o en recurso para mostrar dentro de la ventana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assWord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cional. Valor lógico que si es .T. indica que el contenido del EDIT sea con *****  para que no se vea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NoCance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Valor lógico que si es .T. indica que no se muestre el botón de cancelar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ictur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 y solo válido si uVar es de tipo Numérico. Es el Picture de edición y si no se indica será por defecto "@E 999,999.99"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uelv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 valor .T. o .F. dependiendo de si se ha pulsado Aceptar o Cancelar/cerrar respectivamente, además de alimentar la variable uVar con lo editado en el control EDI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5020"/>
      </w:tblGrid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drawing>
                <wp:inline distT="0" distB="0" distL="0" distR="0">
                  <wp:extent cx="304482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drawing>
                <wp:inline distT="0" distB="0" distL="0" distR="0">
                  <wp:extent cx="3044825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drawing>
                <wp:inline distT="0" distB="0" distL="0" distR="0">
                  <wp:extent cx="3044825" cy="1428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drawing>
                <wp:inline distT="0" distB="0" distL="0" distR="0">
                  <wp:extent cx="3044825" cy="142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53:00Z</dcterms:created>
  <dc:creator>User</dc:creator>
  <dc:description/>
  <dc:language>en-US</dc:language>
  <cp:lastModifiedBy>User</cp:lastModifiedBy>
  <dcterms:modified xsi:type="dcterms:W3CDTF">2007-08-10T08:55:00Z</dcterms:modified>
  <cp:revision>2</cp:revision>
  <dc:subject/>
  <dc:title>MsgEdit([cText], [cTitle], uVar, [cImage], [lPassWord] ,[lNoCancel], [cPicture])</dc:title>
</cp:coreProperties>
</file>