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MsgPostIt([cText], [cTitle], [cImage], [lFlash], [aColor] 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Esta función sirve para mostrar un postit en pantalla, es una forma vistosa de presentar un mens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ib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ex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Un texto que es mostrado si no se proporciona se usa por defecto un texto vacío "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itl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El título de la ventana por defecto WARNING, es decir, Atención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ag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Imagen BMP o en recurso para mostrar dentro de la ventana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Flash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se quiere que la ventana haga flash en su borde y título. Por defecto .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Colo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or en formato RGB numérico o uno de los códigos de color de </w:t>
            </w:r>
            <w:r>
              <w:rPr>
                <w:lang w:val="en-US"/>
              </w:rPr>
              <w:t>Minigui</w:t>
            </w:r>
            <w:r>
              <w:rPr/>
              <w:t>, por defecto YELLOW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uelv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d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23:00Z</dcterms:created>
  <dc:creator>User</dc:creator>
  <dc:description/>
  <dc:language>en-US</dc:language>
  <cp:lastModifiedBy>User</cp:lastModifiedBy>
  <dcterms:modified xsi:type="dcterms:W3CDTF">2007-08-10T10:34:00Z</dcterms:modified>
  <cp:revision>3</cp:revision>
  <dc:subject/>
  <dc:title>MsgPostIt([cText], [cTitle], [cImage], [lFlash], [nColor] )</dc:title>
</cp:coreProperties>
</file>