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MsgLogo(cImage, [nSeconds]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 función muestra una imagen BMP, JPG en pantalla creando un Form sin bordes automáticamente ajustado a el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ib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ag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agen a mostrar, archivo o recurso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Second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undos hasta que se cierra el Form, por defecto 5 o hasta que se haga clic en la imagen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uelv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d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264160</wp:posOffset>
            </wp:positionV>
            <wp:extent cx="2468880" cy="1077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12:00Z</dcterms:created>
  <dc:creator>User</dc:creator>
  <dc:description/>
  <dc:language>en-US</dc:language>
  <cp:lastModifiedBy>User</cp:lastModifiedBy>
  <dcterms:modified xsi:type="dcterms:W3CDTF">2007-08-16T08:06:00Z</dcterms:modified>
  <cp:revision>2</cp:revision>
  <dc:subject/>
  <dc:title>MsgLogo(cImage, [nSeconds]) </dc:title>
</cp:coreProperties>
</file>