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MsgArray(aDatos, [aHeads], [cText], [cTitle], [lCancel])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uestra en pantalla el contenido de un  array mono o multi dimensiona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s datos son mostrados en un fuente no proporcional Courier New para su correcto encolumnado alineando los valores numéricos a la derecha y aparecerán barras de scroll si es necesari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emás puede servir para presentar una lista de opciones y seleccionar una de ellas ya que si se pulsa Aceptar devuelve el número de Item seleccionado de la lis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mbién permite imprimir el array mostr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cib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Datos 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ray a mostra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Tex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cional. Un texto que es mostrado sobre la tabla si no se proporciona se usa por defecto "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Titl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cional. El título de la ventana por defecto “Listado del contenido de la tabla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Cance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cional. Valor lógico que si es .T. indica que se muestre el botón de cancelar. Por defecto es .T.</w:t>
            </w:r>
          </w:p>
        </w:tc>
      </w:tr>
    </w:tbl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vuelv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 se pulsa Aceptar devuelve el número de Item seleccionado y si se cancela un cero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57575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45:00Z</dcterms:created>
  <dc:creator>Skynet</dc:creator>
  <dc:description/>
  <dc:language>en-US</dc:language>
  <cp:lastModifiedBy>User</cp:lastModifiedBy>
  <dcterms:modified xsi:type="dcterms:W3CDTF">2007-08-20T07:36:00Z</dcterms:modified>
  <cp:revision>2</cp:revision>
  <dc:subject/>
  <dc:title>MsgArray(aDatos, [cText], [cTitle], ,[lCancel]) </dc:title>
</cp:coreProperties>
</file>