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MsgCopy([cOrigName], [cDestName], [cTitle], [lFilesOnly], [lDeleteIfExist], [lAlarm])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Esta función en realidad sirve para copia uno o varios archivos de una carpeta a otra o de una unidad a otra, pero para ello muestra un formulario similar al de Windows con un Avi en movimien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ib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igNam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ivo/s a copiar. Se deben de indicar con el Path (si no será el del programa) y se admiten símbolos comodín *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estNam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no de los archivo/s a copiar. Se debe de indicar el Path y si la carpeta de destino no existe será cread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: si no se indica nombre de archivo en destino este path de destino es solo una carpeta y por lo tanto ha de terminar obligatoriamente con una barra de carpeta    </w:t>
            </w:r>
            <w:r>
              <w:rPr>
                <w:b/>
              </w:rPr>
              <w:t>\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itl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El título de la ventana por defecto “Listado del contenido de la tabla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DeleteIfExi</w:t>
            </w:r>
            <w:r>
              <w:rPr>
                <w:lang w:val="en-US"/>
              </w:rPr>
              <w:t>s</w:t>
            </w:r>
            <w:r>
              <w:rPr/>
              <w:t>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Valor lógico que si es .T. indica que en el caso de existir el fichero en destino lo borra sin preguntar nada. Por defecto es .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larm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cional. Valor lógico que si es .T. indica que se muestren todos los posibles problemas o errores en pantalla, si es .F. no se indica nada. Por defecto es .T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uelv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T. si la operación ha tenido éxito, .F. si n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950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7:28:00Z</dcterms:created>
  <dc:creator>User</dc:creator>
  <dc:description/>
  <dc:language>en-US</dc:language>
  <cp:lastModifiedBy>User</cp:lastModifiedBy>
  <dcterms:modified xsi:type="dcterms:W3CDTF">2007-08-10T09:32:00Z</dcterms:modified>
  <cp:revision>5</cp:revision>
  <dc:subject/>
  <dc:title>MsgCopy([cOrigName], [cDestName], [cFrom] , [cTo], [cTitle], [lDeleteIfExist], [lAlarm]) </dc:title>
</cp:coreProperties>
</file>