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Msg2All</w:t>
      </w:r>
    </w:p>
    <w:p>
      <w:pPr>
        <w:pStyle w:val="Normal"/>
        <w:jc w:val="both"/>
        <w:rPr/>
      </w:pPr>
      <w:r>
        <w:rPr>
          <w:sz w:val="20"/>
        </w:rPr>
        <w:t>Es un sistema de mensajes que consta de 3 funcione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NewMsg2All()</w:t>
        <w:tab/>
        <w:tab/>
        <w:tab/>
      </w:r>
      <w:r>
        <w:rPr>
          <w:sz w:val="20"/>
        </w:rPr>
        <w:t>Para crear los mensajes a distribuir.</w:t>
      </w:r>
    </w:p>
    <w:p>
      <w:pPr>
        <w:pStyle w:val="Normal"/>
        <w:jc w:val="both"/>
        <w:rPr/>
      </w:pPr>
      <w:r>
        <w:rPr>
          <w:b/>
          <w:sz w:val="20"/>
        </w:rPr>
        <w:t>Msg2All()</w:t>
        <w:tab/>
        <w:tab/>
        <w:tab/>
      </w:r>
      <w:r>
        <w:rPr>
          <w:sz w:val="20"/>
        </w:rPr>
        <w:t>Para visualizar los mensajes</w:t>
      </w:r>
    </w:p>
    <w:p>
      <w:pPr>
        <w:pStyle w:val="Normal"/>
        <w:jc w:val="both"/>
        <w:rPr/>
      </w:pPr>
      <w:r>
        <w:rPr>
          <w:b/>
          <w:sz w:val="20"/>
        </w:rPr>
        <w:t>Msg2AllPrn(cTitle, cText)</w:t>
        <w:tab/>
      </w:r>
      <w:r>
        <w:rPr>
          <w:sz w:val="20"/>
        </w:rPr>
        <w:t>Para imprimirlos ( es llamado por Msg2All()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La función </w:t>
      </w:r>
      <w:r>
        <w:rPr>
          <w:b/>
          <w:sz w:val="20"/>
        </w:rPr>
        <w:t xml:space="preserve">NewMsg2All() </w:t>
      </w:r>
      <w:r>
        <w:rPr>
          <w:sz w:val="20"/>
        </w:rPr>
        <w:t xml:space="preserve">sirve para crear un mensaje que es grabado en un DBF Messages.Dbf y que luego es mostrado a todos los PCs de la red que estén en el mismo rango, pero solo una vez a cada uno con la función  </w:t>
      </w:r>
      <w:r>
        <w:rPr>
          <w:b/>
          <w:sz w:val="20"/>
        </w:rPr>
        <w:t>Msg2All()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Por ejemplo si se quiere que todos los usuarios al entrar en el programa vean los mensajes pendientes basta con poner en OnInitialize del form principal </w:t>
      </w:r>
      <w:r>
        <w:rPr>
          <w:b/>
          <w:sz w:val="20"/>
        </w:rPr>
        <w:t>Msg2All()</w:t>
      </w:r>
      <w:r>
        <w:rPr>
          <w:sz w:val="20"/>
        </w:rPr>
        <w:t xml:space="preserve"> ya que si no hay mensajes pendientes no hará nada pero si los hay los muestra y cuando el usuario los acepta se toma nota de que el usuario ha sido avisado por su IP y no se le vuelve a mostrar este mensaj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El fichero Messages.Dbf es creado automáticamente por </w:t>
      </w:r>
      <w:r>
        <w:rPr>
          <w:b/>
          <w:sz w:val="20"/>
        </w:rPr>
        <w:t>NewMsg2All()</w:t>
      </w:r>
      <w:r>
        <w:rPr>
          <w:sz w:val="20"/>
        </w:rPr>
        <w:t xml:space="preserve"> y puede ser alimentado ejecutando la función </w:t>
      </w:r>
      <w:r>
        <w:rPr>
          <w:b/>
          <w:sz w:val="20"/>
        </w:rPr>
        <w:t>NewMsg2All()</w:t>
      </w:r>
      <w:r>
        <w:rPr>
          <w:sz w:val="20"/>
        </w:rPr>
        <w:t xml:space="preserve"> o directamente por software siendo su estructur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ate     , "D",   8, 0 </w:t>
        <w:tab/>
        <w:tab/>
        <w:t>Fecha de creación del mensaje por defecto Date(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ime     , "C",   5, 0</w:t>
        <w:tab/>
        <w:tab/>
        <w:t>Hora de creación del mensaje por defecto Time(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rom     , "C",  30, 0</w:t>
        <w:tab/>
        <w:tab/>
        <w:t>Quién es el que ha generado el mensaje</w:t>
      </w:r>
    </w:p>
    <w:p>
      <w:pPr>
        <w:pStyle w:val="Normal"/>
        <w:jc w:val="both"/>
        <w:rPr/>
      </w:pPr>
      <w:r>
        <w:rPr>
          <w:sz w:val="20"/>
        </w:rPr>
        <w:t>Message  , "C", 250, 0</w:t>
        <w:tab/>
        <w:tab/>
        <w:t>Mensaje a mostra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alidDays, "N",   2, 0</w:t>
        <w:tab/>
        <w:tab/>
        <w:t>Días de validez a partir de Date para que el mensaje sea borrado 1 a 99</w:t>
      </w:r>
    </w:p>
    <w:p>
      <w:pPr>
        <w:pStyle w:val="Normal"/>
        <w:jc w:val="both"/>
        <w:rPr/>
      </w:pPr>
      <w:r>
        <w:rPr>
          <w:sz w:val="20"/>
        </w:rPr>
        <w:t xml:space="preserve">IP       </w:t>
        <w:tab/>
        <w:t>, "C", 400</w:t>
        <w:tab/>
        <w:tab/>
        <w:t>Campo donde apunta las IPs de cada máquina dentro del rang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38100</wp:posOffset>
            </wp:positionV>
            <wp:extent cx="2857500" cy="2383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38735</wp:posOffset>
            </wp:positionV>
            <wp:extent cx="2857500" cy="18122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Este mensaje será mostrado a cada usuario cuando se invoque a la función bien mediante una llamada al inicio de la aplicación o incluso mediante un TIMER cada x segundos de la siguiente man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l usuario puede imprimir el mensaje, aceptarlo para no volver a verlo o demorarlo de forma que será avisado de nuevo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9:39:00Z</dcterms:created>
  <dc:creator>Skynet</dc:creator>
  <dc:description/>
  <dc:language>en-US</dc:language>
  <cp:lastModifiedBy>Skynet</cp:lastModifiedBy>
  <dcterms:modified xsi:type="dcterms:W3CDTF">2007-08-17T19:39:00Z</dcterms:modified>
  <cp:revision>1</cp:revision>
  <dc:subject/>
  <dc:title>Msg2All</dc:title>
</cp:coreProperties>
</file>