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MsgToolTip(nSender, cText, [cTitle], [nColor]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>Esta función sirve para mostrar un Tooltip en pantalla que puede ser multilínea y se autoajusta al tamaño del texto mostrado, incluyendo un título si se qui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cierra automáticamente a los 3 segundos o haciendo clic sobre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ib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6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Sender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o sobre el que se muestra el tooltip, un control cualquiera de Windows. Se muestra siempre desplazado hacia abajo y de la mitad hacia la derecha del control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Tex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 texto que es mostrado dentro del toolti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Titl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El título de la ventana por defecto “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Color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cional. Color en formato RGB numérico o uno de los códigos de color de </w:t>
            </w:r>
            <w:r>
              <w:rPr>
                <w:lang w:val="en-US"/>
              </w:rPr>
              <w:t>Minigui</w:t>
            </w:r>
            <w:r>
              <w:rPr/>
              <w:t>, por defecto YELLOW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vuelv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d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027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55:00Z</dcterms:created>
  <dc:creator>User</dc:creator>
  <dc:description/>
  <dc:language>en-US</dc:language>
  <cp:lastModifiedBy>User</cp:lastModifiedBy>
  <dcterms:modified xsi:type="dcterms:W3CDTF">2007-08-16T10:55:00Z</dcterms:modified>
  <cp:revision>1</cp:revision>
  <dc:subject/>
  <dc:title>MsgToolTip(nSender, cText, [cTitle], [nColor])</dc:title>
</cp:coreProperties>
</file>